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44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368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0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772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37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79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267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08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95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0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4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22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