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06028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96569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29797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46493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26728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81398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32640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47713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53977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35460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77614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42676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00866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00592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5133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91196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16715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