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979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32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18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62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405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9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438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06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8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062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456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20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001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400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391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