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879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69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669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7260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446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940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570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92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081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818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846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584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107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