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5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14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66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110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03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92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27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07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60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5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40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57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55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33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73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301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