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2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920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30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04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64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94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99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8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03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59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8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47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499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5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884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