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551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28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447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562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57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741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031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654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473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674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200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812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827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