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784324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245606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614280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128567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765569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97025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364170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118505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367323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082227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92530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20833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865520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849615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195387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374461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330945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