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71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35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7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86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3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16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31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456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48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295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37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5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57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250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