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9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40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718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861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94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74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39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98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50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91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83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37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