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436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073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167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284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848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961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322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238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676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197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404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298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771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973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230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220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190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