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93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6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29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752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355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529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189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353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653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21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737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883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050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734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484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