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88160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42283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