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685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826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140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120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205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126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148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971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66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632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961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516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599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