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718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46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674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888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025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110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09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799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733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876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312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186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614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67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29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213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