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74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755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51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85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162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135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36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06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11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429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549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786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0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736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