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232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88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0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0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25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9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18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4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8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291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