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206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26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541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013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16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550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19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983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57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330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229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192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60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575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76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992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031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