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536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32558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4271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991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1408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5343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725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3134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2989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7980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0287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2430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6550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1117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1039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