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7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47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04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93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9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2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9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33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9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4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36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2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4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