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34986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04180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99422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96767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68469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71557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05911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36785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31909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58034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82782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83889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90539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20657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87549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85119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32885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