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96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381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606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308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624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634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21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030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526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6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57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531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032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852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891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