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314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170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558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699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944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5943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994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5587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974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6850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270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960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3680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