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15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56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751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757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25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35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538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114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357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54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862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7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330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31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816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531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37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