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071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850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984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236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657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75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855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577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672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996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256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903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702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726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067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