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2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07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10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259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710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18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71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543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4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929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0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2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03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