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14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510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95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341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652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695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94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739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174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360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476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278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574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936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52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316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258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