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968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821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710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355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617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292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014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126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409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271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224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890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752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107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834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