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5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93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03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08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58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48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993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80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22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26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6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7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