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731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108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9981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3207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3198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187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728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728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5525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0586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571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889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2179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492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3811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5337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7332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