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78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055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11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43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648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145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0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13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168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45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543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75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53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40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