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36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43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9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24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886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049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61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055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09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98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4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39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05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