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791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532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939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773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881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731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846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527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738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013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828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264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247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610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343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054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796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