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931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529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20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86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149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86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574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648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22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723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47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302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72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06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999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