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23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95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34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47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805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76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328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65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76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78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92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12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94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