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54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9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34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98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42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26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662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868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711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455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0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47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02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859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04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69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55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