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920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1445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3609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0114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6048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5434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11189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9805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2281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48803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3137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6577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8480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7745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25708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