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505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43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796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69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413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51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724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85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76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216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49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123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888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