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365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47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06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4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0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033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94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088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33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23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3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90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4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69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45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61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88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