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931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581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586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408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684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979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075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557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252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571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010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018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753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17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602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