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193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2168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843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3861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6744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01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072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0052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61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0194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511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629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613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