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79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384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422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14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28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27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8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25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83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72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3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09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3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28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34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93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919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