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45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9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7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4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86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34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929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96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15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4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2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8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82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85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77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