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989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60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117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66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084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200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210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32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791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517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81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787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1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