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81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508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557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544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30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41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4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88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906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373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35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4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67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558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4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82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36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