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613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047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822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132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461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359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71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094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728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023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669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821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96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992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923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