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72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409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50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903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54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76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439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109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70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51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449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826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346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