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9477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8871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9411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3935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4675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493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9926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5377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9709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4837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768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098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3447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0424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7403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6488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4155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