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189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48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82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077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832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49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689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51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713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228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675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62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149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28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64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