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25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705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360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459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766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52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68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581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369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848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87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539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888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